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Иглинский район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Республики Башкортостан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/>
      </w:pPr>
      <w:r>
        <w:rPr/>
        <w:t>от «__» ________ 2014 г.</w:t>
      </w:r>
    </w:p>
    <w:p>
      <w:pPr>
        <w:pStyle w:val="Normal"/>
        <w:numPr>
          <w:ilvl w:val="0"/>
          <w:numId w:val="0"/>
        </w:numPr>
        <w:autoSpaceDE w:val="false"/>
        <w:ind w:left="5664" w:firstLine="1282"/>
        <w:outlineLvl w:val="1"/>
        <w:rPr>
          <w:u w:val="single"/>
        </w:rPr>
      </w:pPr>
      <w:r>
        <w:rPr/>
        <w:t xml:space="preserve">№ </w:t>
      </w:r>
      <w:r>
        <w:rPr/>
        <w:t>______</w:t>
      </w:r>
    </w:p>
    <w:p>
      <w:pPr>
        <w:pStyle w:val="Normal"/>
        <w:numPr>
          <w:ilvl w:val="0"/>
          <w:numId w:val="0"/>
        </w:numPr>
        <w:autoSpaceDE w:val="false"/>
        <w:ind w:firstLine="1282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 защите прав потребит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в муниципальном районе Иглинский район Республики Башкортост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4-2019 годы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74"/>
        <w:gridCol w:w="643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держание проблемы обеспечения защиты прав потребителей             и необходимость ее решения программными методам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7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еханизм реализации Программы и контроль за ходом                             ее выполнен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Программы и ожидаемые конечные результаты ее реал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граммных мероприятий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рограммы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 защите прав потребителей в муниципальном районе Иглинский район Республики Башкортостан на 2014 - 2019 годы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sz w:val="28"/>
                <w:szCs w:val="28"/>
              </w:rPr>
              <w:t>Постановление Правительства Республики Башкортостан от 13 декабря 2012 г. N 444 "О долгосрочной целевой программе "Развитие торговли в Республике Башкортостан" на 2013-2018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Иглинский район Республики Башкортостан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разработчик  Программы   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, промышленности и инвестиций Администраци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  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, промышленности и инвестиций Администр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Администр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строительства Администр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тдел образования муниципального района Иглинский район Республики Башкортост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Республики Башкортостан Иглинская центральная районная больниц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Иглинская районная ветеринарная станция Республики Башкортостан (по согласованию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нитарное предприятие Редакционно-издательский комплекс «Редакция газеты Иглинские вести»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    цель Программы         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потребителями своих прав, установленных Законом Российской  Федерации от 07.02.1992 года № 2300-1   "О защите прав потребителей" и нормативными актами Российской Федерации и Республики Башкортостан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задачи Программы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комплекса мер для обеспечения эффективной  и  доступной  защиты  прав  потребителей   в муниципальном район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вышению правовой грамотности                        и информированности  жителей  муниципального района  по вопросам защиты прав потребителей,  формирование  навыков рационального потребительского повед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  хозяйствующих субъектов, работающих                                  на потребительском рынке муниципальн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качества  и  конкурентоспособности  продукции, вырабатываемой местными товаропроизводителями, товаров (работ, услуг),    предоставляемых на потребительском рынке муниципальн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требителей   в средствах  массовой информации об опасных для здоровья и  жизни  потребителей товарах, работах  и  услугах,  о  состоянии  защиты  прав потребителей  в  муниципальном районе            и соблюдении законодательства о защите прав потребите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системы защиты прав потребителей муниципальн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  обеспечение Программы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ются собственные средства организаций муниципальн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целевые   индикаторы 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 нарушений  законодательства Российской Федерации и Республики  Башкортостан                в сфере потребительского рын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поров, разрешаемых                          в досудебном порядке, между продавцами, изготовителями,  исполнителями и  потребителям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 нарушений  прав  потребителей, устраненных в досудебном порядк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прироста  просветительской   деятельности   в сфере защиты прав потребите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добровольного удовлетворения законных требований со стороны предпринимателей                                и юридических лиц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сознания всех субъектов потребительского рын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ых знаний в сфере защиты прав потребителей и реализация системы самозащиты    потребителями своих прав в связи с активной разъяснительной   работой с населением  в рамках проводимых мероприят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оциальной  напряженности,  связанной                с   низким качеством  обслуживания  в  сфере   жилищно-коммунального хозяйства,  платных медицинских                  и других видов услуг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оваров (работ, услуг), предоставляемых  на  потребительском   рынке   муниципальн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ственного мнения о широких возможностях населения по  защите  своих  потребительских пра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социальной защищенности на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выбора  форм  и  методов  защиты нарушенных прав потребителей  на  основе  применения  мер административной и гражданско-правовой ответствен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и систематическая   реализация   комплекса превентивных  мер,  направленных  на   предупреждение   и минимизацию нарушений  прав  потребителей,  просвещение потребителей и предпринимателей, взаимодействие со средствами   массовой   информации, проведение различных гласных и публичных мероприятий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контроля за  реализацией Программы  </w:t>
            </w:r>
          </w:p>
        </w:tc>
        <w:tc>
          <w:tcPr>
            <w:tcW w:w="712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  за    реализацией    Программы   осуществляет отдел экономического развития, промышленности и инвестиций Администрации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СОДЕРЖАНИЕ ПРОБЛЕМЫ ОБЕСПЕЧЕНИЯ ЗАЩИТЫ ПРАВ ПОТРЕБИТЕЛЕЙ И НЕОБХОДИМОСТЬ ЕЕ РЕШ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 в вопросах защиты прав потребителей является создание на территории муниципального района Иглинский район РБ благоприятных условий для реализации потребителями своих законных прав,            а также обеспечение их соблюдения. Наиболее эффективным методом борьбы          с правонарушениями на потребительском рынке является предупреждение                 и профилактика правонарушений. Большую роль играют досудебные формы разрешения споров, связанных с нарушением прав потребителей, ввиду длительности сроков рассмотрения дел по защите прав потребителей в су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товаров (работ, услуг) – главная задача в области защиты прав потребите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одимая пропаганда законодательства о защите прав потребителей                и разъяснительная работа среди хозяйствующих субъектов и населения позволит разрешать большинство споров между потребителями и рыночными контрагентами без применения административной или судеб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укрепить систему защиты прав потребителей в муниципальном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целях достижения положительного эффекта работа по укреплению республиканской системы защиты прав потребителей должна проводиться                 на муниципальном уровне, как с потребителями, так и с производителями, изготовителями, предпринимателями, работающими на потребительском рын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бота с потребителями должна быть направлена на их просвещение, ознакомление с предоставленными законом правами, гарантиями и способами защиты, информированию об имеющихся на рынке качественных товарах (работах, услугах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бота с хозяйствующими субъектами (изготовителями, исполнителями работ, услуг) должна быть направлена на их информирование о нормах законодательства Российской Федерации и Республики Башкортостан, о санкциях за их нарушение, на облегчение доступа к нормативным правовым актам,                    на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ой целью настоящей Программы является создание условий для реализации потребителями своих прав, установленных Законом Российской Федерации "О защите прав потребителей" и нормативными актами Российской Федерации и Республики Башкорто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задачами, направленными на достижение цели Программы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реализация мер для обеспечения эффективной и доступной защиты прав потребителей в муниципальном районе Иглинский район РБ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одействие повышению правовой грамотности и информированности жителей муниципального района Иглинский район РБ в сфере защиты прав потребителей, формирование навыков рационального потребительского п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муниципального района Иглинский район РБ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ирование потребителей в средствах массовой информации - газете «Иглинские вести» об опасных для здоровья и жизни потребителей товарах, работах и услугах, о состоянии защиты прав потребителей в муниципальном районе Иглинский район РБ и соблюдении законодательства о защите прав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Программа реализуется в течение 2014 - 2019 годов без деления на этапы. Мероприятия будут выполняться в соответствии со сроками, указанными в пункте 7 Программы. Мероприятия Программы могут быть скорректированы с учетом происходящих в экономике рефор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точником финансирования Программы являются собственные средства организаций муниципального района Иглинский район Р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еханизм реализации Программы заключается в привлечении к выполнению мероприятий Программы органов местного самоуправления, общественных объединений и организаций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Координацию деятельности участников Программы по реализации мероприятий Программы осущест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по экономике муниципального района Иглинский район Республики Башкорто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щий контроль за выполнением Программы осуществляет отдел экономического развития, промышленности и инвестици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граммы будет проводиться по результатам отчетного года Администрацией муниципального района Иглинский район Республики Башкортост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ВАЖНЕЙШИЕ ЦЕЛЕВЫЕ ПОКАЗАТЕЛИ ПРОГРАММЫ И            ОЖИДАЕМЫЕ КОНЕЧНЫЕ РЕЗУЛЬТАТЫ ЕЕ РЕ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ализация мероприятий Программы будет содейство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окращению количества нарушений в сфере потребительского рынка, связанных с незнанием производителями, предпринимателями, потребителями требований нормативных правовых актов Российской Федерации и Республики Башкортост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овышению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овышению уровня доступности информации о товарах (работах, услугах), необходимой потребителям для реализации предоставленных                                        им законодательством пра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тимулированию повышения качества товаров, работ и услуг, представляемых на потребительском рынке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эффективности защиты нарушенных прав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увеличению доли потребительских споров, разрешаемых в до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СИСТЕМА ПРОГРАММ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3685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нсультационная, юридическая помощь для обращения в судебные орг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Юридический отдел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общение судебной практики по защите прав потреб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тдел экономического развития, промышленности инвестиций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еспечение защиты прав потребителей на досудебном этап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круглых столов», консультационных столов по вопросам обеспечения защиты прав потребителей совместно с Управлением федеральной службы по надзору в сфере защиты прав потребителей и благополучия человека по Республике Башкортост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ых занятий в общеобразовательных учреждениях и учреждениях начального профессионального образования в рамках курса «Основы потребительских знан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униципальное казенное учреждение отдел образования муниципального района Республики Башкорто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телефона «прямой линии» по вопросам защиты прав потреб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СМИ публикаций                              по вопросам защиты прав потребителей, материалов решений об удовлетворении требований потребителей в судебных инстанциях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о наиболее распространенных приемах и способах обмана потребителей, нарушениях правил торговли и других посягательствах эконом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унитарное предприятие Редакционно-издательский комплекс «Редакция газеты «Иглинские вести»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уплений по разъяснению законодательства по защите прав потребителей и способам рационального поведения граждан, столкнувшихся с нарушением своих прав:</w:t>
            </w:r>
          </w:p>
          <w:p>
            <w:pPr>
              <w:pStyle w:val="Normal"/>
              <w:jc w:val="both"/>
              <w:rPr/>
            </w:pPr>
            <w:r>
              <w:rPr/>
              <w:t>в строительстве и ремонте жилого фонда;</w:t>
            </w:r>
          </w:p>
          <w:p>
            <w:pPr>
              <w:pStyle w:val="Normal"/>
              <w:jc w:val="both"/>
              <w:rPr/>
            </w:pPr>
            <w:r>
              <w:rPr/>
              <w:t>в жилищно-коммунальном хозяйстве;</w:t>
            </w:r>
          </w:p>
          <w:p>
            <w:pPr>
              <w:pStyle w:val="Normal"/>
              <w:jc w:val="both"/>
              <w:rPr/>
            </w:pPr>
            <w:r>
              <w:rPr/>
              <w:t>в здравоохранении;</w:t>
            </w:r>
          </w:p>
          <w:p>
            <w:pPr>
              <w:pStyle w:val="Normal"/>
              <w:jc w:val="both"/>
              <w:rPr/>
            </w:pPr>
            <w:r>
              <w:rPr/>
              <w:t>в торговой отрасли;</w:t>
            </w:r>
          </w:p>
          <w:p>
            <w:pPr>
              <w:pStyle w:val="Normal"/>
              <w:jc w:val="both"/>
              <w:rPr/>
            </w:pPr>
            <w:r>
              <w:rPr/>
              <w:t>в транспортном обслуживани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в эк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инвестиций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тдел архитектуры и строительства Администр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бюджетное учреждение здравоохранения Республики Башкортостан    Иглинская центральная районная бо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материалов о конкретных признаках некачественных товаров (работ, услуг) с размещением в газете «Иглинские ве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унитарное предприятие Редакционно-издательский комплекс «Редакция газеты «Иглинские вести»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отвращению производства и реализации на территории муниципального района некачественных и опасных товаров (работ, услуг), в том числе продукции, выработанной с применением генно-модифицированных проду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сельского хозяйства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 Иглинская районная ветеринарная станция Республики Башкортост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Хозяйствующие субъекты, занятые производством и реализацией продукции, товаров, оказанием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ачества и безопасности товаров, уровня цен и социально-потребительского мониторинга на потребительском рынке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бюджетное учреждение здравоохранения Республики Башкортостан    Иглинская центральная районная больн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сельского хозяйства Администр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 Иглинская районная ветеринарная станция Республики Башкортост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инвестиц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наличия информационных стендов                             для потребителей в предприятиях торговли, бытового обслуживания                    и медицински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инвестиций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бюджетное учреждение здравоохранения Республики Башкортостан    Иглинская центральная районная бо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и обращений потребителей, проведение работы                  по предупреждению нарушений хозяйствующими субъектами                            и индивидуальными предпринимателями законодательства о защите прав потреб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ое бюджетное учреждение здравоохранения Республики Башкортостан    Иглинская центральная районная больн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строительст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требителям в составлении претензий, заявлений при нарушении их прав на потребительском ры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вместной работы всеми заинтересованными организациями и ведомствами по мониторингу и анализу обращений граждан с целью изучения структуры нарушений законодательства о защите прав потреб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, организация и проведение семинаров для хозяйствующих субъектов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дел экономического развития, промышленности и инвестици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9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7:00Z</dcterms:created>
  <dc:creator>1</dc:creator>
  <dc:description/>
  <cp:keywords/>
  <dc:language>en-US</dc:language>
  <cp:lastModifiedBy>Марат</cp:lastModifiedBy>
  <cp:lastPrinted>2014-04-14T12:29:00Z</cp:lastPrinted>
  <dcterms:modified xsi:type="dcterms:W3CDTF">2014-04-14T08:29:00Z</dcterms:modified>
  <cp:revision>41</cp:revision>
  <dc:subject/>
  <dc:title>ПОСТАНОВЛЕНИЕ</dc:title>
</cp:coreProperties>
</file>